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ЗАТО г. Железногорс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 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6.0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2018  №   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14"/>
        <w:gridCol w:w="4565"/>
        <w:gridCol w:w="1417"/>
      </w:tblGrid>
      <w:tr>
        <w:trPr>
          <w:trHeight w:val="117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на выполнение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0" w:name="RANGE!A12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й работы</w:t>
            </w:r>
            <w:bookmarkEnd w:id="0"/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1" w:name="RANGE!B12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никальный номер реестровой записи</w:t>
            </w:r>
            <w:bookmarkEnd w:id="1"/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2" w:name="RANGE!C12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затрат</w:t>
            </w:r>
            <w:bookmarkEnd w:id="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 за единицу объема работы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12.1.0095.0001.001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оплату труда с начислениями на выплаты по оплате труда работников, непосредственно связанных с выполнением рабо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13,82</w:t>
            </w:r>
          </w:p>
        </w:tc>
      </w:tr>
      <w:tr>
        <w:trPr>
          <w:trHeight w:val="111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приобретение материальных запасов и особо ценного движимого имущества, потребляемых (используемых) в процессе выполнен</w:t>
            </w:r>
            <w:bookmarkStart w:id="3" w:name="_GoBack"/>
            <w:bookmarkEnd w:id="3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я работы с учетом срока полезного исполь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242,67</w:t>
            </w:r>
          </w:p>
        </w:tc>
      </w:tr>
      <w:tr>
        <w:trPr>
          <w:trHeight w:val="51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иные расходы, непосредственно связанные с выполнением рабо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022,40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оплату коммунальных усл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4,48</w:t>
            </w:r>
          </w:p>
        </w:tc>
      </w:tr>
      <w:tr>
        <w:trPr>
          <w:trHeight w:val="76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содержание объектов недвижимого имущества, необходимого для выполнения муниципального зад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5,60</w:t>
            </w:r>
          </w:p>
        </w:tc>
      </w:tr>
      <w:tr>
        <w:trPr>
          <w:trHeight w:val="99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содержание объектов особо ценного движимого имущества и имущества, необходимого для выполнения муниципального зад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,29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приобретение услуг связ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7,68</w:t>
            </w:r>
          </w:p>
        </w:tc>
      </w:tr>
      <w:tr>
        <w:trPr>
          <w:trHeight w:val="124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на оплату труда с начислениями на выплаты по оплате труда работников, которые не принимают непосредственного участия </w:t>
              <w:br/>
              <w:t>в выполнении рабо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20,76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прочие общехозяйственные нуж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7,79</w:t>
            </w:r>
          </w:p>
        </w:tc>
      </w:tr>
      <w:tr>
        <w:trPr>
          <w:trHeight w:val="76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12.1.0098.0001.00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оплату труда с начислениями на выплаты по оплате труда работников, непосредственно связанных с выполнением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87,30</w:t>
            </w:r>
          </w:p>
        </w:tc>
      </w:tr>
      <w:tr>
        <w:trPr>
          <w:trHeight w:val="10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приобретение материальных запасов и особо ценного движимого имущества, потребляемых (используемых) в процессе выполнения работы с учетом срока полезного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47,44</w:t>
            </w:r>
          </w:p>
        </w:tc>
      </w:tr>
      <w:tr>
        <w:trPr>
          <w:trHeight w:val="5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иные расходы, непосредственно связанные с выполнением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30,23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оплату коммунальных усл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4,81</w:t>
            </w:r>
          </w:p>
        </w:tc>
      </w:tr>
      <w:tr>
        <w:trPr>
          <w:trHeight w:val="7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содержание объектов недвижимого имущества, необходимого для выполнения муниципального зад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63</w:t>
            </w:r>
          </w:p>
        </w:tc>
      </w:tr>
      <w:tr>
        <w:trPr>
          <w:trHeight w:val="7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содержание объектов особо ценного движимого имущества и имущества, необходимого для выполнения муниципального зад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06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приобретение услуг связ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,12</w:t>
            </w:r>
          </w:p>
        </w:tc>
      </w:tr>
      <w:tr>
        <w:trPr>
          <w:trHeight w:val="10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на оплату труда с начислениями на выплаты по оплате труда работников, которые не принимают непосредственного участия </w:t>
              <w:br/>
              <w:t>в выполнении рабо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3,74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прочие общехозяйственные нуж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3,49</w:t>
            </w:r>
          </w:p>
        </w:tc>
      </w:tr>
      <w:tr>
        <w:trPr>
          <w:trHeight w:val="76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12.1.0099.0001.001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оплату труда с начислениями на выплаты по оплате труда работников, непосредственно связанных с выполнением рабо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8,20</w:t>
            </w:r>
          </w:p>
        </w:tc>
      </w:tr>
      <w:tr>
        <w:trPr>
          <w:trHeight w:val="102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приобретение материальных запасов и особо ценного движимого имущества, потребляемых (используемых) в процессе выполнения работы с учетом срока полезного исполь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00,00</w:t>
            </w:r>
          </w:p>
        </w:tc>
      </w:tr>
      <w:tr>
        <w:trPr>
          <w:trHeight w:val="51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иные расходы, непосредственно связанные с выполнением рабо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0,00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оплату коммунальных усл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01,49</w:t>
            </w:r>
          </w:p>
        </w:tc>
      </w:tr>
      <w:tr>
        <w:trPr>
          <w:trHeight w:val="76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содержание объектов недвижимого имущества, необходимого для выполнения муниципального зад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1,26</w:t>
            </w:r>
          </w:p>
        </w:tc>
      </w:tr>
      <w:tr>
        <w:trPr>
          <w:trHeight w:val="76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содержание объектов особо ценного движимого имущества и имущества, необходимого для выполнения муниципального зад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,52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приобретение услуг связ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2,76</w:t>
            </w:r>
          </w:p>
        </w:tc>
      </w:tr>
      <w:tr>
        <w:trPr>
          <w:trHeight w:val="102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на оплату труда с начислениями на выплаты по оплате труда работников, которые не принимают непосредственного участия </w:t>
              <w:br/>
              <w:t>в выполнении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189,87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прочие общехозяйственные нуж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74,34</w:t>
            </w:r>
          </w:p>
        </w:tc>
      </w:tr>
      <w:tr>
        <w:trPr>
          <w:trHeight w:val="76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12.1.0100.0001.001</w:t>
            </w:r>
          </w:p>
        </w:tc>
        <w:tc>
          <w:tcPr>
            <w:tcW w:w="45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оплату труда с начислениями на выплаты по оплате труда работников, непосредственно связанных с выполнением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8,29</w:t>
            </w:r>
          </w:p>
        </w:tc>
      </w:tr>
      <w:tr>
        <w:trPr>
          <w:trHeight w:val="10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приобретение материальных запасов и особо ценного движимого имущества, потребляемых (используемых) в процессе выполнения работы с учетом срока полезного исполь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25,60</w:t>
            </w:r>
          </w:p>
        </w:tc>
      </w:tr>
      <w:tr>
        <w:trPr>
          <w:trHeight w:val="5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иные расходы, непосредственно связанные с выполнением рабо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60,00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оплату коммунальных усл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8,69</w:t>
            </w:r>
          </w:p>
        </w:tc>
      </w:tr>
      <w:tr>
        <w:trPr>
          <w:trHeight w:val="7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содержание объектов недвижимого имущества, необходимого для выполнения муниципального зад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7,36</w:t>
            </w:r>
          </w:p>
        </w:tc>
      </w:tr>
      <w:tr>
        <w:trPr>
          <w:trHeight w:val="7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содержание объектов особо ценного движимого имущества и имущества, необходимого для выполнения муниципального зад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,77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приобретение услуг связ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8,61</w:t>
            </w:r>
          </w:p>
        </w:tc>
      </w:tr>
      <w:tr>
        <w:trPr>
          <w:trHeight w:val="10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на оплату труда с начислениями на выплаты по оплате труда работников, которые не принимают непосредственного участия </w:t>
              <w:br/>
              <w:t>в выполнении рабо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2,46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прочие общехозяйственные нуж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6,67</w:t>
            </w:r>
          </w:p>
        </w:tc>
      </w:tr>
      <w:tr>
        <w:trPr>
          <w:trHeight w:val="76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досуга детей, подростков и молодежи (Тип досуговой деятельности - Культурно-досуговые, спортивно-массовые мероприятия)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12.1.0096.0003.001</w:t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оплату труда с начислениями на выплаты по оплате труда работников, непосредственно связанных с выполнением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26,95</w:t>
            </w:r>
          </w:p>
        </w:tc>
      </w:tr>
      <w:tr>
        <w:trPr>
          <w:trHeight w:val="119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приобретение материальных запасов и особо ценного движимого имущества, потребляемых (используемых) в процессе выполнения работы с учетом срока полезного исполь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08,16</w:t>
            </w:r>
          </w:p>
        </w:tc>
      </w:tr>
      <w:tr>
        <w:trPr>
          <w:trHeight w:val="5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иные расходы, непосредственно связанные с выполнением рабо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5,10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оплату коммунальных усл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32,50</w:t>
            </w:r>
          </w:p>
        </w:tc>
      </w:tr>
      <w:tr>
        <w:trPr>
          <w:trHeight w:val="7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содержание объектов недвижимого имущества, необходимого для выполнения муниципального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2,99</w:t>
            </w:r>
          </w:p>
        </w:tc>
      </w:tr>
      <w:tr>
        <w:trPr>
          <w:trHeight w:val="7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содержание объектов особо ценного движимого имущества и имущества, необходимого для выполнения муниципального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,18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приобретение услуг связ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2,76</w:t>
            </w:r>
          </w:p>
        </w:tc>
      </w:tr>
      <w:tr>
        <w:trPr>
          <w:trHeight w:val="10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на оплату труда с начислениями на выплаты по оплате труда работников, которые не принимают непосредственного участия </w:t>
              <w:br/>
              <w:t>в выполнении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50,68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прочие общехозяйственные нуж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29,73</w:t>
            </w:r>
          </w:p>
        </w:tc>
      </w:tr>
      <w:tr>
        <w:trPr>
          <w:trHeight w:val="76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досуга детей, подростков и молодежи (Тип досуговой деятельности - Общественные объединения)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12.1.0096.0004.001</w:t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оплату труда с начислениями на выплаты по оплате труда работников, непосредственно связанных с выполнением рабо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349,44</w:t>
            </w:r>
          </w:p>
        </w:tc>
      </w:tr>
      <w:tr>
        <w:trPr>
          <w:trHeight w:val="102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приобретение материальных запасов и особо ценного движимого имущества, потребляемых (используемых) в процессе выполнения работы с учетом срока полезного исполь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624,00</w:t>
            </w:r>
          </w:p>
        </w:tc>
      </w:tr>
      <w:tr>
        <w:trPr>
          <w:trHeight w:val="51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иные расходы, непосредственно связанные с выполнением рабо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100,00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оплату коммунальных усл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322,39</w:t>
            </w:r>
          </w:p>
        </w:tc>
      </w:tr>
      <w:tr>
        <w:trPr>
          <w:trHeight w:val="76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содержание объектов недвижимого имущества, необходимого для выполнения муниципального зад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78,02</w:t>
            </w:r>
          </w:p>
        </w:tc>
      </w:tr>
      <w:tr>
        <w:trPr>
          <w:trHeight w:val="76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содержание объектов особо ценного движимого имущества и имущества, необходимого для выполнения муниципального зад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,44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приобретение услуг связ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8,42</w:t>
            </w:r>
          </w:p>
        </w:tc>
      </w:tr>
      <w:tr>
        <w:trPr>
          <w:trHeight w:val="102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на оплату труда с начислениями на выплаты по оплате труда работников, которые не принимают непосредственного участия </w:t>
              <w:br/>
              <w:t>в выполнении рабо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103,80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прочие общехозяйственные нуж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38,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4:31:00Z</dcterms:created>
  <dc:creator>Tomilova</dc:creator>
  <dc:description/>
  <cp:keywords/>
  <dc:language>en-US</dc:language>
  <cp:lastModifiedBy>Tomilova</cp:lastModifiedBy>
  <cp:lastPrinted>2018-01-09T11:35:00Z</cp:lastPrinted>
  <dcterms:modified xsi:type="dcterms:W3CDTF">2018-01-16T06:30:00Z</dcterms:modified>
  <cp:revision>5</cp:revision>
  <dc:subject/>
  <dc:title/>
</cp:coreProperties>
</file>